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61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                  администрации муниципального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 2016 года № _______/01-03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Апшеро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7 год и плановый период  2018 и 2019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2920"/>
        <w:gridCol w:w="720"/>
        <w:gridCol w:w="1440"/>
        <w:gridCol w:w="1440"/>
        <w:gridCol w:w="1440"/>
        <w:gridCol w:w="1440"/>
        <w:gridCol w:w="1080"/>
        <w:gridCol w:w="1080"/>
        <w:gridCol w:w="1080"/>
        <w:gridCol w:w="10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20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ar20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еализацию мероприятия, выполнение контрольного события </w:t>
            </w:r>
            <w:hyperlink w:anchor="Par20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ероприятия, дата контрольного события </w:t>
            </w:r>
            <w:hyperlink w:anchor="Par20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есурсного обеспечения, тыс. руб. </w:t>
            </w:r>
            <w:hyperlink w:anchor="Par20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>
          <w:trHeight w:val="2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2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73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55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Финансовое обеспечение выполнения муниципального задания на оказание муниципальных услуг по предоставлению  общедоступного и бесплат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00590, 925070102101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79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1 Доведение в полном объеме субсидий на финансовое обеспечение выполнения муниципального задания на оказание муниципальных услуг по предоставлению 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на оказание муниципальных услуг по предоставлению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00590, 925070202102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7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</w:t>
            </w:r>
            <w:r>
              <w:rPr>
                <w:rFonts w:cs="Times New Roman" w:ascii="Times New Roman" w:hAnsi="Times New Roman"/>
              </w:rPr>
              <w:t>субсидий на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нсовое обеспечению выполнения муниципального задания на оказание муниципальных услуг по предоставлению 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казенных общеобразов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00590, 92507020210260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финансового обеспечения деятельности казенных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60820, 9250702021026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выплаты компенсации части родитель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1004021016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олном объеме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10200, 9250702021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рганизацию питания в общеобразовательных учреждениях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локом и молочными продуктами учащихся дневных общеобразовательных учреждений, реализующих общеобразовательны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питания в общеобразовательных учреждениях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локом и молочными продуктами учащихся дневных общеобразовательных учреждений, реализующих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беспечение льготным питанием учащихся из многодетных семей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62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беспечение льготным питанием учащихся из многодетных семей в муниципальных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бюджетным учреждениям на мероприятия по профилактике детского  дорожно-транспортного травматизма в муниципальных образовательных учреждения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.2.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мероприятия по профилактике детского дорожно-транспортного травматизма в муниципальных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рганизацию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, оплата расходов по их регист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на организацию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муниципальных образовательных организаций, оплата расходов по их регист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10210109020, 9250702021020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бюджетному учреждению на строительство отдельно стоящего здания на территории МБОУСОШ  № 18 для создания новых мест, в том числе разработка проектной документации с привязкой типового проекта шк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1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ому учреждению на строительство отдельно стоящего здания на территории МБОУСОШ  № 18 для создания новых мест, в том числе разработка проектной документации с привязкой типового проект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муниципального задания на оказание муниципальных услуг по предоставлению дополнительного образования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3022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9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на финансовое обеспечение выполнения муниципального задания на оказание муниципальных услуг по предоставлению дополнительного образования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30220160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3022016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3022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3022010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7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управления образования муниципального образования Апшерон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902301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3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доклад о результатах и основных направлениях деятельности управления образования администрации муниципального образования Апшеронский район за предыдущи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 исключением образовательных учреждений, реализ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9023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1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29.12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1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12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а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31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31.07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31.07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20230162500, 9250709023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 достигло 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7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рганизацию отдыха детей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ярное время на базе муниципальных  учреждений, осуществляющих организацию отдыха детей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15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15.1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15.11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70230260590, 9250707023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отдыха детей в каникулярное время на базе муниципальных  учреждений, осуществляющих организацию отдыха детей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202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 и автономным учреждениям на организацию работы профильных лагерей (смен) и организацию отдыха и оздоровления детей в профильных лагерях (смен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-15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-15.1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-15.11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707023020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работы профильных лагерей (смен) и организацию отдыха и оздоровления детей в профильных лагерях (смен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Нумерация основного мероприятия, мероприятия, мероприятия подпрограммы и ведомственной целевой программы должна соответствовать нумерации, указанной в муниципальной программе (подпрограмме, ведомственной целевой програм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татус основного мероприятия, мероприятия, мероприятия подпрограммы и ведомственной целевой программы должен соответствовать статусу, указанному в муниципальной программе (подпрограмме, ведомственной целевой програм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обытие отмеч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нтрольное событие включено в поэтапный план выполнения мероприятий, содержащий ежегодные индикаторы, обеспечивающий достижение установленных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№ 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ажнейших целевых показателей, присваивается статус "1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отражает результат выполнения мероприятий приоритетных национальных проектов, присваивается статус "2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иной план, присваивается статус "3" с указанием в сноске наименования плана ("дорожной карты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сваивание нескольких статусов одному контрольному событию в соответствую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032"/>
      <w:bookmarkEnd w:id="1"/>
      <w:r>
        <w:rPr>
          <w:rFonts w:cs="Times New Roman" w:ascii="Times New Roman" w:hAnsi="Times New Roman"/>
          <w:sz w:val="24"/>
          <w:szCs w:val="24"/>
        </w:rPr>
        <w:t>(3) Ответственным за реализацию мероприятия и (или) выполнение контрольного события является должностное лицо не ниже руководителя структурного подразделения администрации, отраслевого (функционального) органа администрации муниципального образования Апшеро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033"/>
      <w:bookmarkEnd w:id="2"/>
      <w:r>
        <w:rPr>
          <w:rFonts w:cs="Times New Roman" w:ascii="Times New Roman" w:hAnsi="Times New Roman"/>
          <w:sz w:val="24"/>
          <w:szCs w:val="24"/>
        </w:rPr>
        <w:t>Дополнительно по согласованию может быть указан специалист структурного подразделения администрации, отраслевого (функционального) органа или руководитель муниципального учреждения муниципального образования Апшеронский рай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Указываются даты начала и окончания реализации мероприятия, по контрольному событию – точная дата или крайний срок его прове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В части финансового обеспечения реализации муниципальной программы за счет средств районного бюджета по сводной бюджетной росписи районного бюджета, в том числе источником финансирования которых являются межбюджетные трансферты из краевого бюдж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                           Н.Е.Щеблыкина</w:t>
      </w:r>
      <w:bookmarkStart w:id="3" w:name="_PictureBullets"/>
      <w:bookmarkEnd w:id="3"/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rFonts w:ascii="Times New Roman CYR" w:hAnsi="Times New Roman CYR" w:eastAsia="Times New Roman" w:cs="Times New Roman CYR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A6DA72E756B2528E0FDC27E408059789E82274891C4DEDAF0081507E41E5786344F712C717F7055FC44ZDB6L" TargetMode="External"/><Relationship Id="rId3" Type="http://schemas.openxmlformats.org/officeDocument/2006/relationships/hyperlink" Target="consultantplus://offline/ref=030DD3C2E1C7359B4305ADAE45FB8147745BB19863F375FCE147920AD6WDE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9:00Z</dcterms:created>
  <dc:creator>YTopolyan</dc:creator>
  <dc:description/>
  <cp:keywords/>
  <dc:language>en-US</dc:language>
  <cp:lastModifiedBy>Admin</cp:lastModifiedBy>
  <cp:lastPrinted>2016-12-27T12:38:00Z</cp:lastPrinted>
  <dcterms:modified xsi:type="dcterms:W3CDTF">2016-12-27T16:40:00Z</dcterms:modified>
  <cp:revision>305</cp:revision>
  <dc:subject/>
  <dc:title/>
</cp:coreProperties>
</file>